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  <w:t>Programa Per fer salut, surt a caminar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  <w:t>Edició 2008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lang w:val="ca-ES"/>
        </w:rPr>
        <w:t>1. Data de realització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lang w:val="ca-ES"/>
        </w:rPr>
      </w:pPr>
      <w:r>
        <w:rPr>
          <w:rFonts w:cs="Arial" w:ascii="Arial" w:hAnsi="Arial"/>
          <w:b/>
          <w:i/>
          <w:lang w:val="ca-ES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b/>
          <w:i/>
          <w:lang w:val="ca-ES"/>
        </w:rPr>
        <w:t>1r cicle</w:t>
      </w:r>
      <w:r>
        <w:rPr>
          <w:rFonts w:cs="Arial" w:ascii="Arial" w:hAnsi="Arial"/>
          <w:i/>
          <w:lang w:val="ca-ES"/>
        </w:rPr>
        <w:t>,</w:t>
      </w:r>
      <w:r>
        <w:rPr>
          <w:rFonts w:cs="Arial" w:ascii="Arial" w:hAnsi="Arial"/>
          <w:lang w:val="ca-ES"/>
        </w:rPr>
        <w:t xml:space="preserve">  Cicle de primavera: divendres 4, 11, 18 i 25 d’abril i 9 de maig de 2008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ca-ES"/>
        </w:rPr>
        <w:t>Horari: de 18 a 20h</w:t>
      </w:r>
    </w:p>
    <w:p>
      <w:pPr>
        <w:pStyle w:val="NormalWeb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b/>
          <w:i/>
          <w:lang w:val="ca-ES"/>
        </w:rPr>
        <w:t>2n cicle</w:t>
      </w:r>
      <w:r>
        <w:rPr>
          <w:rFonts w:cs="Arial" w:ascii="Arial" w:hAnsi="Arial"/>
          <w:lang w:val="ca-ES"/>
        </w:rPr>
        <w:t xml:space="preserve">,  cicle de tardor: Divendres 3, 10, 17, 24 i 31 doctubre de 2008 </w:t>
      </w:r>
    </w:p>
    <w:p>
      <w:pPr>
        <w:pStyle w:val="NormalWeb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Horari: de 9.30 a 11.30h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lang w:val="ca-ES"/>
        </w:rPr>
        <w:t>2. Els objectius general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èixer els beneficis de la pràctica d’una activitat física continuada i adequada a les possibilitats de cada person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rendre a la pràctica correcta i saludable de l’activitat física i l’esport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èixer, valorar i respectar el patrimoni històric, cultural i natural de la nostra ciut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 Els objectius específics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èixer els beneficis que pot proporcionar la pràctica d’aquesta activitat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onèixer les possibilitats i limitacions personal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èixer l’equipament necessari imprescindible i el recomanable per a la pràctica correcta i saludable de l’activitat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rendre normes de seguretat i autoprotecció per a la realització d’aquest tipus d’activitat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rendre els exercicis bàsics del condicionament previ i posteriors a la realització de l’activit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</w:t>
        <w:tab/>
        <w:t>Conèixer rutes d’interès per Rubí i els seus volta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 </w:t>
        <w:tab/>
        <w:t>Conèixer elements destacables del patrimoni de Rubí.</w:t>
      </w:r>
    </w:p>
    <w:p>
      <w:pPr>
        <w:pStyle w:val="TextBodyIndent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3.3.</w:t>
        <w:tab/>
        <w:t xml:space="preserve">Aprendre normes de comportament respectuós amb l’entorn natural i el medi ambi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 Els continguts: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a capacitat aeròbica, resistència cardiovascular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a freqüència cardíaca, freqüència màxima, freqüència òptima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l control del pols. El pols cardial i el pols radial.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l condicionament del cos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’escalfament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ls estiraments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a preparació d’una sortida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l calçat i el vestit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a preparació de l’itinerari. Les guies, Els mapes,  els senyals.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a dieta: el menjar i la beguda.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es normes d’autoprotecció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’avís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ls companys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’ús del telèfon mòbil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a consulta dels temps meteorològic. La protecció dels elements.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a seguretat vial: normes de circulació dels vianants en zona urbana i en carretera.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Les rutes d’interès senyalitzades 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del Centre d’Excursionistes de Rubí (CER)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ls circuits del Vallès Natural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Les GR . La GR 96, camí Romeu a Monteserrat 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es masies de Rubí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an Xercavins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an Ramoneda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an Roig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an Serra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a n’Oriol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an Sant Joan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Les ermites 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de Sant Genís  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Sant Muç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Els jaciments arqueològics 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de de Ca n’Oriol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de Sant Genís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lang w:val="ca-ES"/>
        </w:rPr>
        <w:t>Els Torrents i la vegetació de ribera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Torrent dels Alous</w:t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Torrent de Can Xercavins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a cura de l’entorn. Les normes de comportament respectuoses amb el medi ambient.</w:t>
      </w:r>
    </w:p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Les activitats:</w:t>
      </w:r>
    </w:p>
    <w:p>
      <w:pPr>
        <w:pStyle w:val="Normal"/>
        <w:ind w:firstLine="708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aps/>
        </w:rPr>
        <w:t>Sortida 1</w:t>
      </w:r>
      <w:r>
        <w:rPr>
          <w:rFonts w:cs="Arial" w:ascii="Arial" w:hAnsi="Arial"/>
          <w:b/>
        </w:rPr>
        <w:t>: Sotida a Sant Muç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corregut: </w:t>
      </w:r>
      <w:r>
        <w:rPr>
          <w:rFonts w:cs="Arial" w:ascii="Arial" w:hAnsi="Arial"/>
        </w:rPr>
        <w:t>sortida de l’Escardívol, c/ de Cadmo, Pg de la Riera, Camí de Sant Muç fins a l’Ermita de Sant Muç, pujada de Sant Muç al camí de Can Roig, camí de Can Pòlit, c/ Torrent del Manà, Pg. De la Riera fins a Masia de Can Serra. Total aprox: 4 K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ingu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’escalfament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ecessitat d’escalfament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xercicis dirig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 calçat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característiques del calçat adequat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mportància del calçat en la prevenció de lesions i accid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rotecció del medi ambi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nt d’interès de la rut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l pont de Can Claver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masia de Can Ramone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’ermita de Sant Muç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masia de Can Ser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aps/>
        </w:rPr>
        <w:t xml:space="preserve">Sortida 2: </w:t>
      </w:r>
      <w:r>
        <w:rPr>
          <w:rFonts w:cs="Arial" w:ascii="Arial" w:hAnsi="Arial"/>
          <w:b/>
        </w:rPr>
        <w:t>Sortida a Can Xercav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corregut: </w:t>
      </w:r>
      <w:r>
        <w:rPr>
          <w:rFonts w:cs="Arial" w:ascii="Arial" w:hAnsi="Arial"/>
        </w:rPr>
        <w:t>Sortid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 l’Escardívol, C/ de Cadmo, c/ del Pont,  C/ del Castell, C/ de Pau Casals, Camí de Can Xercavins, Camí de la Plana de Can Xercavins, Camí Antic de Rubí, Camí de Sant  Muç,  Pg. de la Riera, Pont del C/ Cadmo, l’Escardívol. Total aprox: 4k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ingu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’escalfament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xercicis dirigit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xercicis de forma autòno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s estira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mportància i beneficis dels estira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xercicis d’estiraments dirig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igu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mportància de la hidratació durant l’exerc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ecaucions amb les fo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normes de circulació per als vian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ormes de circulació en ciut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ormes de circulació en carret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nts d’interès de la rut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l Castell de Rub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masia de can Xercavi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La vegetació de l’entorn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Sortida</w:t>
      </w:r>
      <w:r>
        <w:rPr>
          <w:rFonts w:cs="Arial" w:ascii="Arial" w:hAnsi="Arial"/>
          <w:b/>
        </w:rPr>
        <w:t xml:space="preserve"> 3: Sortida a Can Ro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ecorregut</w:t>
      </w:r>
      <w:r>
        <w:rPr>
          <w:rFonts w:cs="Arial" w:ascii="Arial" w:hAnsi="Arial"/>
        </w:rPr>
        <w:t>: sortida de l’Escardívol, c/ de Cadmo, Pg de la Riera, Camí de Sant Muç, Camí de Can Roig fins a la Masia de Can Roig. Tornada pel mateix camí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ingu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calfaments i estiraments dirigits i lli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utopotecció dels elements meteorològ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tecció del 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tecció de la pluja i precaucions amb els llampec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La dieta, despesa necessitats energèt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nts d’interès de l’itinerar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es rutes senyalitzades del CER i del Vallès Natural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Les GR. Senyalització de una GR. El cami Romeu (GR 96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a Masia de Can Roig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Sortida 4:</w:t>
      </w:r>
      <w:r>
        <w:rPr>
          <w:rFonts w:cs="Arial" w:ascii="Arial" w:hAnsi="Arial"/>
          <w:b/>
        </w:rPr>
        <w:t xml:space="preserve"> Sortida a Sant Gení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corregut:  : </w:t>
      </w:r>
      <w:r>
        <w:rPr>
          <w:rFonts w:cs="Arial" w:ascii="Arial" w:hAnsi="Arial"/>
        </w:rPr>
        <w:t>Sortid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 l’Escardívol, C/ de Cadmo, c/ del Pont,  C/ del Castell, C/ de Pau Casals, Camí de Can Xercavins, Baixada de Can Xercavis, Av. Francesc Rovira, camí de l’Ermita de Sant Genís, bosc de Sant Genís. Tornada: Camí de l?ermita de Sant genís, Av. Francesc Rovira, Camí de Can Ximelis, c/ de Pau Casals, Pg. De la Riera, Pont dels c/ Cadmo, l’Escardívo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ingu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 control del pol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calfament i  estira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s normes d’autoprotecció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Necessitat de planificació de les sortide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ormes per sortir sols o sortir en gr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nts d’interès de l’itinerar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Masia de Can Xercavin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orrent de Can Xercavin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rmita de Sant Genis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Restes arqueològiques del antic cast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aps/>
        </w:rPr>
        <w:t xml:space="preserve">Sortida </w:t>
      </w:r>
      <w:r>
        <w:rPr>
          <w:rFonts w:cs="Arial" w:ascii="Arial" w:hAnsi="Arial"/>
          <w:b/>
        </w:rPr>
        <w:t>5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ortida a Ca n’Oriol i el Torrent dels Al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corregut: </w:t>
      </w:r>
      <w:r>
        <w:rPr>
          <w:rFonts w:cs="Arial" w:ascii="Arial" w:hAnsi="Arial"/>
        </w:rPr>
        <w:t>Sortida de la Plaça d’Aragó , C/ Soria, C/ Avila , camí al Casal de Ca n’Oriol fins al primer trencall, a la esquerra, camí rural fins a la Rosa dels Vents del CER, Cami rural fins al torrent dels Alous, Camí del Torrent dels Alous, Camí vell de Rubí a Sant Cugat, fins a Can Sant Joan, Camí del pla de Can Sant Joan fins al bosc de Ca n’Orio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ingu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ordatori de les recomanacions (trípti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nts d’interès de l’itinerari</w:t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Rosa dels Vents del C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l Torrent dels Al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Masia de Can Sant Jo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l bosc, l’era i la masia de Ca n’Oriol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ls jaciments arqueològics de Ca n’Orio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Metodología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Treball en petits grups de 10 persones, acompanyades per persones voluntàries i dirigides per un monitor. Cada monitor atén 2 o 3 grups (20 a 30 persones)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xercicis dirigits per a l’escalfament i estiraments i control del pols en la primera sessió que es treballen aquest continguts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gnació de tasques en les successives sessions. Suport amb material imprès (fitxes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Explicació per part dels monitors, amb material de suport (fitxes), per a la resat de continguts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Abans de sortir, el monitor dirigeix l’escalfament, dóna les explicacions dels punts d’interès del recorregut  i explica altres continguts programats,</w:t>
      </w:r>
    </w:p>
    <w:p>
      <w:pPr>
        <w:pStyle w:val="Normal"/>
        <w:rPr/>
      </w:pPr>
      <w:r>
        <w:rPr>
          <w:rFonts w:cs="Arial" w:ascii="Arial" w:hAnsi="Arial"/>
        </w:rPr>
        <w:t>Les persones voluntàries passen llista, reparteixen les fitxes i el material informatiu de suport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ls grups surten a intervals de 3 a 5 minut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n un punt al mig del recorregut es tornen a reunir els grups amb el monitor de referència. Es fa un petit descans que s’aprofita per fer els comentaris i reforçar  els contingut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l final del recorregut, abans d’arribar a zona urbana, es fan els estiraments dirigits pel monitor. En acabar, els voluntaris reparteixen els full de valoració de la sortida per als participa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s monitors i les persones voluntàries s’emporten els fulls de valoració que els hi pertoca i els tornen omplerts en la propera sorti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Recursos humans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 coordinadora de l’activita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3 monitors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15 persones voluntà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Recursos materia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txes dels diferents continguts (1 per participant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txes de diferents continguts en Brailes adaptades per a persones invide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tocòpies amb material informatiu dels diferents punts d’interès dels recorreguts (1 per participant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ulls de valoració per als participants (5 per participant, una per a cada sortida)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uls de valoració i observació estructurada per als voluntaris (5 per voluntari, una per a cada sortida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ulls de valoració i observació estructurada per als monitors (5 per monitor, una per a cada sortida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lista de cada gr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rpetes per als diferents materials (1 per grup i voluntari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nganxines  de diferents color per a la identificació dels participants i gru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olígrafs (1 per participant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rgetes identificació dels monitors i voluntari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amarretes monitors i voluntar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9. Recursos financ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ssupost d’Esport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 proporcional de la subvenció de la Diputació de Barcelona per als programes esportius de Dones i gent gra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venció Consell Català de l’Esport , programa C 1000€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peses:</w:t>
      </w:r>
    </w:p>
    <w:p>
      <w:pPr>
        <w:pStyle w:val="Normal"/>
        <w:rPr/>
      </w:pPr>
      <w:r>
        <w:rPr>
          <w:rFonts w:cs="Arial" w:ascii="Arial" w:hAnsi="Arial"/>
        </w:rPr>
        <w:t xml:space="preserve">Tríptic </w:t>
        <w:tab/>
        <w:tab/>
        <w:tab/>
        <w:t xml:space="preserve"> </w:t>
        <w:tab/>
        <w:t xml:space="preserve"> 379. 81 €  </w:t>
      </w:r>
      <w:r>
        <w:rPr>
          <w:rFonts w:cs="Arial" w:ascii="Arial" w:hAnsi="Arial"/>
          <w:sz w:val="20"/>
          <w:szCs w:val="20"/>
        </w:rPr>
        <w:t>253,9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uncis periòdics locals </w:t>
        <w:tab/>
        <w:t xml:space="preserve"> </w:t>
        <w:tab/>
        <w:t xml:space="preserve">  925,10 €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Monitoratge </w:t>
        <w:tab/>
        <w:tab/>
        <w:tab/>
        <w:tab/>
        <w:t xml:space="preserve">1052.50 €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Berenar participants</w:t>
        <w:tab/>
        <w:t xml:space="preserve">    </w:t>
        <w:tab/>
        <w:t xml:space="preserve">  41.10 €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sta comiat voluntaris</w:t>
        <w:tab/>
        <w:t xml:space="preserve">    </w:t>
        <w:tab/>
        <w:t xml:space="preserve">  39.00 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040" w:leader="none"/>
        </w:tabs>
        <w:rPr/>
      </w:pPr>
      <w:r>
        <w:rPr>
          <w:rFonts w:cs="Arial" w:ascii="Arial" w:hAnsi="Arial"/>
        </w:rPr>
        <w:t>Samarretes voluntaris i monitors</w:t>
        <w:tab/>
        <w:t>244,76 €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TOTAL</w:t>
        <w:tab/>
        <w:tab/>
        <w:t>2682.27 €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11. Coordinació amb altres serveis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3047"/>
        <w:gridCol w:w="3243"/>
      </w:tblGrid>
      <w:tr>
        <w:trPr>
          <w:trHeight w:val="112" w:hRule="atLeast"/>
          <w:cantSplit w:val="true"/>
        </w:trPr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u w:val="none"/>
                <w:lang w:val="ca-ES"/>
              </w:rPr>
            </w:pPr>
            <w:r>
              <w:rPr>
                <w:rFonts w:cs="Arial" w:ascii="Arial" w:hAnsi="Arial"/>
                <w:u w:val="none"/>
                <w:lang w:val="ca-ES"/>
              </w:rPr>
              <w:t>serveis/entitats/ empreses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u w:val="none"/>
                <w:lang w:val="ca-ES"/>
              </w:rPr>
            </w:pPr>
            <w:r>
              <w:rPr>
                <w:rFonts w:cs="Arial" w:ascii="Arial" w:hAnsi="Arial"/>
                <w:u w:val="none"/>
                <w:lang w:val="ca-ES"/>
              </w:rPr>
              <w:t>Persona de contacte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u w:val="none"/>
                <w:lang w:val="ca-ES"/>
              </w:rPr>
            </w:pPr>
            <w:r>
              <w:rPr>
                <w:rFonts w:cs="Arial" w:ascii="Arial" w:hAnsi="Arial"/>
                <w:u w:val="none"/>
                <w:lang w:val="ca-ES"/>
              </w:rPr>
              <w:t>objectiu</w:t>
            </w:r>
          </w:p>
        </w:tc>
      </w:tr>
      <w:tr>
        <w:trPr>
          <w:trHeight w:val="121" w:hRule="atLeast"/>
          <w:cantSplit w:val="true"/>
        </w:trPr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u w:val="none"/>
                <w:lang w:val="ca-ES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  <w:lang w:val="ca-ES"/>
              </w:rPr>
              <w:t>Gabinet de Comunicació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u w:val="none"/>
                <w:lang w:val="ca-ES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  <w:lang w:val="ca-ES"/>
              </w:rPr>
              <w:t>Pilar Soto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u w:val="none"/>
                <w:lang w:val="ca-ES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  <w:lang w:val="ca-ES"/>
              </w:rPr>
              <w:t xml:space="preserve">Disseny tríptics i materials didàctics, publicitat </w:t>
            </w:r>
          </w:p>
        </w:tc>
      </w:tr>
      <w:tr>
        <w:trPr>
          <w:trHeight w:val="128" w:hRule="atLeast"/>
          <w:cantSplit w:val="true"/>
        </w:trPr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u w:val="none"/>
                <w:lang w:val="ca-ES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  <w:lang w:val="ca-ES"/>
              </w:rPr>
              <w:t>Serveis Socials, Pla Rubí Ciutat per a Tothom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 w:val="false"/>
                <w:u w:val="none"/>
                <w:lang w:val="ca-ES"/>
              </w:rPr>
              <w:t>Jordi Ortiz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u w:val="none"/>
                <w:lang w:val="ca-ES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  <w:lang w:val="ca-ES"/>
              </w:rPr>
              <w:t>Edició tríptics en Brailes</w:t>
            </w:r>
          </w:p>
        </w:tc>
      </w:tr>
      <w:tr>
        <w:trPr>
          <w:trHeight w:val="121" w:hRule="atLeast"/>
          <w:cantSplit w:val="true"/>
        </w:trPr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u w:val="none"/>
                <w:lang w:val="ca-ES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  <w:lang w:val="ca-ES"/>
              </w:rPr>
              <w:t>Servei de Salut Pública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u w:val="none"/>
                <w:lang w:val="ca-ES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  <w:lang w:val="ca-ES"/>
              </w:rPr>
              <w:t>Andrés Cano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u w:val="none"/>
                <w:lang w:val="ca-ES"/>
              </w:rPr>
            </w:pPr>
            <w:r>
              <w:rPr>
                <w:rFonts w:cs="Arial" w:ascii="Arial" w:hAnsi="Arial"/>
                <w:b w:val="false"/>
                <w:u w:val="none"/>
                <w:lang w:val="ca-ES"/>
              </w:rPr>
              <w:t>Assessorament continguts de salut i coordinació amb els CAPs</w:t>
            </w:r>
          </w:p>
        </w:tc>
      </w:tr>
      <w:tr>
        <w:trPr>
          <w:trHeight w:val="121" w:hRule="atLeast"/>
          <w:cantSplit w:val="true"/>
        </w:trPr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u w:val="none"/>
                <w:lang w:val="ca-ES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  <w:lang w:val="ca-ES"/>
              </w:rPr>
              <w:t>Aseill (Associació d’Esports i Lleure)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u w:val="none"/>
                <w:lang w:val="ca-ES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  <w:lang w:val="ca-ES"/>
              </w:rPr>
              <w:t>Lourdes Pereira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u w:val="none"/>
                <w:lang w:val="ca-ES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  <w:lang w:val="ca-ES"/>
              </w:rPr>
              <w:t>Monitoratge</w:t>
            </w:r>
          </w:p>
        </w:tc>
      </w:tr>
      <w:tr>
        <w:trPr>
          <w:trHeight w:val="121" w:hRule="atLeast"/>
          <w:cantSplit w:val="true"/>
        </w:trPr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u w:val="none"/>
                <w:lang w:val="ca-ES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  <w:lang w:val="ca-ES"/>
              </w:rPr>
              <w:t>CAP A. Borja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 w:val="false"/>
                <w:u w:val="none"/>
                <w:lang w:val="ca-ES"/>
              </w:rPr>
              <w:t>Joan Castelló, Adjunt d’Infermeria</w:t>
            </w:r>
          </w:p>
        </w:tc>
        <w:tc>
          <w:tcPr>
            <w:tcW w:w="32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u w:val="none"/>
                <w:lang w:val="ca-ES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  <w:lang w:val="ca-ES"/>
              </w:rPr>
              <w:t>Repartiment de Tríptics, informació al personal del centre del nou calendari de l’activitat</w:t>
            </w:r>
          </w:p>
        </w:tc>
      </w:tr>
      <w:tr>
        <w:trPr>
          <w:trHeight w:val="121" w:hRule="atLeast"/>
          <w:cantSplit w:val="true"/>
        </w:trPr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u w:val="none"/>
                <w:lang w:val="ca-ES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  <w:lang w:val="ca-ES"/>
              </w:rPr>
              <w:t>CAP Mútua de Terrassa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u w:val="none"/>
                <w:lang w:val="ca-ES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  <w:lang w:val="ca-ES"/>
              </w:rPr>
              <w:t>Oriol, Adjunt d’Infermeria</w:t>
            </w:r>
          </w:p>
        </w:tc>
        <w:tc>
          <w:tcPr>
            <w:tcW w:w="32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u w:val="none"/>
                <w:lang w:val="ca-ES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0. Participació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r cicle</w:t>
            </w:r>
          </w:p>
        </w:tc>
        <w:tc>
          <w:tcPr>
            <w:tcW w:w="12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n cicle</w:t>
            </w:r>
          </w:p>
        </w:tc>
        <w:tc>
          <w:tcPr>
            <w:tcW w:w="12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5" w:hRule="atLeast"/>
        </w:trPr>
        <w:tc>
          <w:tcPr>
            <w:tcW w:w="1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-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-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-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 i més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6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2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: Difusió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ríptics informati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unci en premsa lo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istribució de tríptics als CAPs, personal d’infermeria.</w:t>
      </w:r>
    </w:p>
    <w:p>
      <w:pPr>
        <w:pStyle w:val="Normal"/>
        <w:rPr/>
      </w:pPr>
      <w:r>
        <w:rPr>
          <w:rFonts w:cs="Arial" w:ascii="Arial" w:hAnsi="Arial"/>
        </w:rPr>
        <w:tab/>
        <w:t>Distribució dels tríptics als diferents edificis municipals i grups d’activita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ublicació a l’agenda de la pàgina web de l’Ajuntament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Publicació a la web de Formació permanent </w:t>
      </w:r>
      <w:r>
        <w:rPr>
          <w:rFonts w:cs="Arial" w:ascii="Arial" w:hAnsi="Arial"/>
          <w:sz w:val="18"/>
          <w:szCs w:val="18"/>
        </w:rPr>
        <w:t>http://www.formaciorubi.net/public/portada/index.php</w:t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Avaluació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er a la valoració es van es van establir una sèrie de referents o indicadors dels diferents ítems que es volen avaluar i uns criteris d’excel·lència així com les tècniques i els instruments que es van fer servir, la persona o persones responsables de l’avaluació i la temporalitat de la mateixa.</w:t>
      </w:r>
    </w:p>
    <w:p>
      <w:pPr>
        <w:sectPr>
          <w:footerReference w:type="default" r:id="rId2"/>
          <w:type w:val="nextPage"/>
          <w:pgSz w:w="11906" w:h="16838"/>
          <w:pgMar w:left="720" w:right="1106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n la taula següent, s’expliciten cadascú d’aquest apartats i en la última columna, els resultats obtinguts.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valuació dels resultats del programa  Surt a caminar 2008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2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340"/>
        <w:gridCol w:w="1440"/>
        <w:gridCol w:w="2160"/>
        <w:gridCol w:w="2160"/>
        <w:gridCol w:w="1980"/>
        <w:gridCol w:w="1320"/>
        <w:gridCol w:w="840"/>
        <w:gridCol w:w="720"/>
      </w:tblGrid>
      <w:tr>
        <w:trPr>
          <w:tblHeader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e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dor/referents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ècnic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uador/a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cle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cle2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de participa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Mínim 5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ció docu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dísti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es d’inscripci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do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cial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78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es incorporac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al 15% nous participant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ció document estadísti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es d’inscripci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do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cial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4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47,1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delitat participaci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% participa en al menys 3 de les 5  sortid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aboració document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ol assistència llistat de participant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s/ voluntari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65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3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o</w:t>
            </w:r>
          </w:p>
        </w:tc>
      </w:tr>
      <w:tr>
        <w:trPr>
          <w:trHeight w:val="237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rregut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equació a possibilitats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% si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 si/no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üestionari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s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tida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97 %</w:t>
            </w:r>
          </w:p>
        </w:tc>
      </w:tr>
      <w:tr>
        <w:trPr>
          <w:trHeight w:val="237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rtida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90 %</w:t>
            </w:r>
          </w:p>
        </w:tc>
      </w:tr>
      <w:tr>
        <w:trPr>
          <w:trHeight w:val="237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rtida 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95 %</w:t>
            </w:r>
          </w:p>
        </w:tc>
      </w:tr>
      <w:tr>
        <w:trPr>
          <w:trHeight w:val="237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rtida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87 %</w:t>
            </w:r>
          </w:p>
        </w:tc>
      </w:tr>
      <w:tr>
        <w:trPr>
          <w:trHeight w:val="237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rtida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98 %</w:t>
            </w:r>
          </w:p>
        </w:tc>
      </w:tr>
      <w:tr>
        <w:trPr>
          <w:trHeight w:val="23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u de dificultat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 de 80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&lt; 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ys 10%   =1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 escala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molta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alguna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poca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gens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assa fàcil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üestionari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s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= &lt; 3( %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=1 (%)</w:t>
            </w:r>
          </w:p>
        </w:tc>
      </w:tr>
      <w:tr>
        <w:trPr>
          <w:trHeight w:val="23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2</w:t>
            </w:r>
          </w:p>
        </w:tc>
      </w:tr>
      <w:tr>
        <w:trPr>
          <w:trHeight w:val="23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6</w:t>
            </w:r>
          </w:p>
        </w:tc>
      </w:tr>
      <w:tr>
        <w:trPr>
          <w:trHeight w:val="23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grup va poder seguir el ritme sense dificult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% 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o 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d’observació estructura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/ voluntari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98 %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fr-FR"/>
              </w:rPr>
            </w:pPr>
            <w:r>
              <w:rPr>
                <w:rFonts w:cs="Arial" w:ascii="Arial" w:hAnsi="Arial"/>
                <w:color w:val="339966"/>
                <w:sz w:val="20"/>
                <w:lang w:val="fr-F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ad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vista: S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o 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d’observació estructura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/ voluntari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 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4 SI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s Objectius en genera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’han treballat sobre tots els objectius planifica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aci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st document: programació i activitats efectuad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do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s objectius específic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’han treballat sobre tots els objectius  específics del program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9/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aci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st document: programació i activitats efectuad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do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’han treballat sobre cadascú dels objectius  específics planificats a cada sessi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8/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aci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st document: programació i activitats efectuad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do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guts del program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’han treballat tots el continguts previst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 program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28/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aci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st document: programació i activitats efectuad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do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guts de cada sessió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cada sessió s’han treballat tots el continguts planifica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aci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d’observació estructura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s/ voluntari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</w:tr>
      <w:tr>
        <w:trPr>
          <w:trHeight w:val="317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aci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st document: programació i activitats efectuad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do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’interès per als participa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 % 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  si/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d’observació estructura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itor/ voluntaris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98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98%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s didàc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ficiènc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 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  si/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d’observació estructura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itor/ voluntaris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tat per als monitors/voluntar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 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  si/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d’observació estructura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itor/ voluntaris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ès pels participa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% 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  si/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d’observació estructura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itor/ voluntaris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98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98%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ecució 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ctiu 2.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epció del grau de consecuci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% si a la últi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 si/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qüestionar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91%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çat adequ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  si a la últi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  si/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d’observació estructura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itor/ voluntaris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ment % 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ació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ons 1ra-últoma sortid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unió d’anàlisis dels document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s/ voluntaris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do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en aigu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% si a la últi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  si/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d’observació estructura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itor/ voluntaris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ment % 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st valorac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unió d’anàlisis dels document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s/ voluntaris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do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</w:tr>
      <w:tr>
        <w:trPr>
          <w:trHeight w:val="23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ecució d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ctiu 2.2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epció del grau de consecuci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% si a partir de la 2na sortida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 si/no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qüestionari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otecci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88%</w:t>
            </w:r>
          </w:p>
        </w:tc>
      </w:tr>
      <w:tr>
        <w:trPr>
          <w:trHeight w:val="23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Ciuta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86%</w:t>
            </w:r>
          </w:p>
        </w:tc>
      </w:tr>
      <w:tr>
        <w:trPr>
          <w:trHeight w:val="23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Carreter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91%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ixen les normes de circulació per als viana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% si a partir de la 2na sortid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  si/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d’observació estructura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itor/ voluntaris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% 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st valorac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unió Anàlisis dels document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s/ voluntaris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do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</w:tr>
      <w:tr>
        <w:trPr>
          <w:trHeight w:val="174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ecució d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ctiu 2.3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cepció del grau de consecució </w:t>
            </w:r>
            <w:r>
              <w:rPr>
                <w:rFonts w:cs="Arial" w:ascii="Arial" w:hAnsi="Arial"/>
                <w:b/>
                <w:bCs/>
                <w:sz w:val="20"/>
              </w:rPr>
              <w:t>escalfament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% si a partir de la 2na sortida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 si/no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qüestionari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rtida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1</w:t>
            </w:r>
          </w:p>
        </w:tc>
      </w:tr>
      <w:tr>
        <w:trPr>
          <w:trHeight w:val="172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rtida 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8</w:t>
            </w:r>
          </w:p>
        </w:tc>
      </w:tr>
      <w:tr>
        <w:trPr>
          <w:trHeight w:val="172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rtida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4</w:t>
            </w:r>
          </w:p>
        </w:tc>
      </w:tr>
      <w:tr>
        <w:trPr>
          <w:trHeight w:val="172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rtida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88</w:t>
            </w:r>
          </w:p>
        </w:tc>
      </w:tr>
      <w:tr>
        <w:trPr>
          <w:trHeight w:val="174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cepció del grau de consecució </w:t>
            </w:r>
            <w:r>
              <w:rPr>
                <w:rFonts w:cs="Arial" w:ascii="Arial" w:hAnsi="Arial"/>
                <w:b/>
                <w:bCs/>
                <w:sz w:val="20"/>
              </w:rPr>
              <w:t>estiraments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% si a partir de la 2na sortida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 si/no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qüestionari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rtida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0.6</w:t>
            </w:r>
          </w:p>
        </w:tc>
      </w:tr>
      <w:tr>
        <w:trPr>
          <w:trHeight w:val="172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rtida 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4.0</w:t>
            </w:r>
          </w:p>
        </w:tc>
      </w:tr>
      <w:tr>
        <w:trPr>
          <w:trHeight w:val="172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rtida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4.1</w:t>
            </w:r>
          </w:p>
        </w:tc>
      </w:tr>
      <w:tr>
        <w:trPr>
          <w:trHeight w:val="172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rtida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85.7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cepció del grau de consecució </w:t>
            </w:r>
            <w:r>
              <w:rPr>
                <w:rFonts w:cs="Arial" w:ascii="Arial" w:hAnsi="Arial"/>
                <w:b/>
                <w:bCs/>
                <w:sz w:val="20"/>
              </w:rPr>
              <w:t>control po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% si a la última sortid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 si/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qüestionar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tida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1 %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n exercicis d’escalfament de forma autònom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a partir de la 2na sortid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  si/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d’observació estructura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itor/ voluntaris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% 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st valorac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unió Anàlisis dels document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s/ voluntaris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do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n exercicis d’estiraments de forma autònom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a partir de la 2na sortid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  si/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d’observació estructura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itor/ voluntaris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% 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st valorac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unió Anàlisis dels document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s/ voluntaris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do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n control del pols de forma autònom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a la última sortid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  si/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d’observació estructura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itor/ voluntaris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st valorac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unió Anàlisis dels document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s/ voluntaris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do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ecució d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ctiu 3.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epció del grau de consecuci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stòria de Rub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% 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/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qüestionar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8 %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epció del grau de consecuci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rimoni natural de  Rub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% 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/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qüestionar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88 %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ecució 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ctiu 3.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epció del grau de consecuci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0 % 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/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qüestionar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92 %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s respecten normes de protecció del medi ambi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  si/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d’observació estructura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itor/ voluntaris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st valorac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unió Anàlisis dels document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s/ voluntaris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do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s recursos human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ficiència de monitors/res i voluntaris/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 si/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aci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do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iment de tasques Voluntar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ació  si/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xa d’observació estructura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s/ coordinado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sortid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SI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</w:rPr>
        <w:t>13. Propos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propostes que es fan a continuació provenen de diferents fo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 primer lloc, aquelles que es deriven de l’aplicació dels criteris de qualitat que es van establir a priori com a referents de l’avaluació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segon lloc, dels comentaris i propostes fetes pels monitors i voluntaris que dinamitzen el progra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tercer lloc, aquelles que van fer els participants i que es van recollir en els fulls de valoració de les activitats però també dels comentaris orals que van recollir els monitors i voluntaris en el transcurs de les activita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13.1 Participació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bé és cert que la participació va ser bona i es van complir els criteris de qualitat pel que fa referència al nombre de participants i al nombre de noves incorporacions, el criteri de fidelitat es va assolir globalment però no a cada cic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obalment, hi ha un 40% de persones que deserten del progra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ixò té dues conseqüències molt visibl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una banda, ocupen unes places que altres persones no poden aprofitar (es van quedar persones fora del programa perquè les places disponibles estaven cobertes) Això implica recursos humans i materials desaprofita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ò, per una altra,  aquest fet ens ha de fer pensar en el plantejament dels objectius i continguts del programa. Com que no disposem d’eines per a determinar les causes d’aquest abandonaments, només podem fer suposicion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1320"/>
        <w:gridCol w:w="1211"/>
      </w:tblGrid>
      <w:tr>
        <w:trPr>
          <w:trHeight w:val="270" w:hRule="atLeast"/>
        </w:trPr>
        <w:tc>
          <w:tcPr>
            <w:tcW w:w="147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stència</w:t>
            </w:r>
          </w:p>
        </w:tc>
        <w:tc>
          <w:tcPr>
            <w:tcW w:w="13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r cicle</w:t>
            </w:r>
          </w:p>
        </w:tc>
        <w:tc>
          <w:tcPr>
            <w:tcW w:w="1211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n cicle</w:t>
            </w:r>
          </w:p>
        </w:tc>
      </w:tr>
      <w:tr>
        <w:trPr>
          <w:trHeight w:val="255" w:hRule="atLeast"/>
        </w:trPr>
        <w:tc>
          <w:tcPr>
            <w:tcW w:w="14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1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4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4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1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4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1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4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475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1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 ha un grup de persones que s’apunta i desprès no participa. S’han de prendre mesures per evitar o minimitzar aquests cas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poso </w:t>
      </w:r>
      <w:r>
        <w:rPr>
          <w:rFonts w:cs="Arial" w:ascii="Arial" w:hAnsi="Arial"/>
        </w:rPr>
        <w:t xml:space="preserve">cobrar una petita quota d’inscripció per a responsabilitzar a les persones que s’apunten. En contrapartida, regalar una samarreta o una bossa a tots els participant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13.2 Objectius del program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 ha un altre grup que participa en una o dues passejades (normalment la primera i la segona) i desprès no continu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 aquests casos podem pensar que les activitats no resulten del seu gust, que no s’acompleixen les seves expectatives, ja sigui perquè els hi semblen massa fàcils o massa difícils o no son del seu interè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i bé els objectius generals del programa continuen sent vàlids, </w:t>
      </w:r>
      <w:r>
        <w:rPr>
          <w:rFonts w:cs="Arial" w:ascii="Arial" w:hAnsi="Arial"/>
          <w:b/>
        </w:rPr>
        <w:t>proposo</w:t>
      </w:r>
      <w:r>
        <w:rPr>
          <w:rFonts w:cs="Arial" w:ascii="Arial" w:hAnsi="Arial"/>
        </w:rPr>
        <w:t xml:space="preserve"> revisar l’anàlisi de necessitat i, sobre tot, les característiques dels grups destinataris a la llum de les experiències de les anteriors edicions del programa. Aquesta revisió ens pot ajudar adaptar els objectius específics i els continguts a la nova realitat i poder satisfer així les expectatives dels participa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 ha alguns objectius específics que no es van assolir. Son tots aquells que fan referència al condicionament del cos per dur a terme l’activitat amb seguretat : escalfaments, estiraments i control del pol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 ha un grup important de persones que es consideren capaces de fer els exercicis de forma autònoma, el 80% considera que pot repetir tot sol els exercicis d’escalfament, el 79 % els estiraments i el 60% el control del pol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 contra, els voluntaris i els monitors observen que no, que necessiten o esperen que els dirigeixen. Pot ser, que no vulguin fer-ho davant el monitor però que si es senten capaços de fer-los, però és un objectiu que s’ha aconseguit a mitges. </w:t>
      </w:r>
    </w:p>
    <w:p>
      <w:pPr>
        <w:pStyle w:val="Normal"/>
        <w:rPr/>
      </w:pPr>
      <w:r>
        <w:rPr>
          <w:rFonts w:cs="Arial" w:ascii="Arial" w:hAnsi="Arial"/>
          <w:b/>
        </w:rPr>
        <w:t>Proposo:</w:t>
      </w:r>
      <w:r>
        <w:rPr>
          <w:rFonts w:cs="Arial" w:ascii="Arial" w:hAnsi="Arial"/>
        </w:rPr>
        <w:t xml:space="preserve"> augmentar el tems dedicat a aquests continguts i canviar l’estratègia didàctica: fer servir més l’assignació de tasques que l’activitat dirigi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3 Del pressupo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 cuidar al voluntaris. A més a més de la samarreta identificativa (necessària per al desenvolupament de l’activitat) s’hauria de fer algun obsequi en agraïment a la seva col·laboració sense la qual aquest programa no seria possible. S’ha de contemplar aquesta despesa en el pressupost de les properes edic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n altre punt a tenir en compte és que els tríptics en Braille es van pagar des del Pla d’Accessibilitat i els Serveis Socials, no des d’Espor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cara al futur, s’ha de pensar que una de les propostes fetes és dur a terme les activitats els dissabtes per permetre la participació de persones que treballen. Això encarirà el cost del monitorat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>Annex 1 :Taules i gràfics de l’avaluació de resulta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 2: Materials didàctic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 3: Tríptic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nnex 5: Recull de prem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nnex 6: Fotos activita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4"/>
      <w:type w:val="nextPage"/>
      <w:pgSz w:w="11906" w:h="16838"/>
      <w:pgMar w:left="720" w:right="110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extBodyIndent">
    <w:name w:val="Body Text Indent"/>
    <w:basedOn w:val="Normal"/>
    <w:pPr>
      <w:spacing w:lineRule="auto" w:line="360"/>
      <w:ind w:left="705" w:hanging="70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3:04:00Z</dcterms:created>
  <dc:creator>dsa</dc:creator>
  <dc:description/>
  <cp:keywords/>
  <dc:language>en-US</dc:language>
  <cp:lastModifiedBy>dsa</cp:lastModifiedBy>
  <cp:lastPrinted>2007-01-17T10:37:00Z</cp:lastPrinted>
  <dcterms:modified xsi:type="dcterms:W3CDTF">2009-10-30T13:04:00Z</dcterms:modified>
  <cp:revision>2</cp:revision>
  <dc:subject/>
  <dc:title>Programa Per fer salut, surt a caminar</dc:title>
</cp:coreProperties>
</file>